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ont-TTF 1.06-9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3-2008, SIL International (http://www.sil.org/) with Reserved Font Names "Gentium" and "SIL".</w:t>
      </w:r>
    </w:p>
    <w:p>
      <w:pPr>
        <w:pStyle w:val="Normal"/>
        <w:spacing w:lineRule="exact" w:line="420"/>
        <w:rPr>
          <w:rFonts w:ascii="Arial" w:hAnsi="Arial" w:cs="Arial"/>
          <w:bCs/>
          <w:sz w:val="18"/>
          <w:szCs w:val="18"/>
        </w:rPr>
      </w:pPr>
      <w:r>
        <w:rPr>
          <w:rFonts w:cs="Arial" w:ascii="Arial" w:hAnsi="Arial"/>
          <w:bCs/>
          <w:sz w:val="18"/>
          <w:szCs w:val="18"/>
        </w:rPr>
        <w:t>Copyright (c) 2000-2006, The Perl Foundation.</w:t>
      </w:r>
    </w:p>
    <w:p>
      <w:pPr>
        <w:pStyle w:val="Normal"/>
        <w:spacing w:lineRule="exact" w:line="420"/>
        <w:rPr>
          <w:rFonts w:ascii="Arial" w:hAnsi="Arial" w:cs="Arial"/>
          <w:bCs/>
          <w:sz w:val="18"/>
          <w:szCs w:val="18"/>
        </w:rPr>
      </w:pPr>
      <w:r>
        <w:rPr>
          <w:rFonts w:cs="Arial" w:ascii="Arial" w:hAnsi="Arial"/>
          <w:bCs/>
          <w:sz w:val="18"/>
          <w:szCs w:val="18"/>
        </w:rPr>
        <w:t>Copyright (c) 1998-2016, SIL International (http://www.sil.org)</w:t>
      </w:r>
    </w:p>
    <w:p>
      <w:pPr>
        <w:pStyle w:val="Normal"/>
        <w:spacing w:lineRule="exact" w:line="420"/>
        <w:rPr>
          <w:rFonts w:ascii="Arial" w:hAnsi="Arial" w:cs="Arial"/>
          <w:bCs/>
          <w:sz w:val="18"/>
          <w:szCs w:val="18"/>
        </w:rPr>
      </w:pPr>
      <w:r>
        <w:rPr>
          <w:rFonts w:cs="Arial" w:ascii="Arial" w:hAnsi="Arial"/>
          <w:bCs/>
          <w:sz w:val="18"/>
          <w:szCs w:val="18"/>
        </w:rPr>
        <w:t>Copyright (c) 1998-2014, SIL International (http://www.sil.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HVul+vfqk2+DzHvJwjFv3iRD6voktaA3aqAo3HVTAVC7xQQWIl6pGEExA6U+0HEO2DJGErx
d+NjNFMIr+2pr7J46bUxzr+XdQjaJaQjNfuaLvkJA5jdxVMNkSZvx7Tgp/IR3VLVUuwTmI1F
rSsy373cpTMCaMqsCKf2fDclwfE/Ll39Jkrd8AEW0ItIJZpOpUR24wQ4z56IIVwjyCm/GHGh
DwLxhC06tjWBQGhUdT</vt:lpwstr>
  </property>
  <property fmtid="{D5CDD505-2E9C-101B-9397-08002B2CF9AE}" pid="3" name="_2015_ms_pID_7253431">
    <vt:lpwstr>ZGD8pVHZxjjiCGztdkBROCrWz138Y6k5TOzhrg0Ub3mhBlbfPvh3ja
tPB9Wjk0/L9JE5QT2UFGOr+EFEsN8c7qoGCnrYrg6jawhDFbzyf5Ivr+JSi+Pg1J0gryLDzJ
5vpoxu5Naqb/AVviDyB7VUyaC8fa3ZYQAZ/6E9pjeXpIqra1qJqQo7pxufzvXVZueZjc0gTz
7alOMcXmgkLzOZueJvuKCNcLPGWSmnoBRXaL</vt:lpwstr>
  </property>
  <property fmtid="{D5CDD505-2E9C-101B-9397-08002B2CF9AE}" pid="4" name="_2015_ms_pID_7253431_00">
    <vt:lpwstr>_2015_ms_pID_7253431</vt:lpwstr>
  </property>
  <property fmtid="{D5CDD505-2E9C-101B-9397-08002B2CF9AE}" pid="5" name="_2015_ms_pID_7253432">
    <vt:lpwstr>xmMn0egui5PleGVUu8blXYq1mFymhZWH1YOP
GAoNIxcscfi+xnFUkn+ufIH5IkktS5TLrRbLwtAEgth5rOSMv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16</vt:lpwstr>
  </property>
</Properties>
</file>